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12</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I'm sure I'm not Ada,' she said, 'for her hair goes in such long ringlets, and mine doesn't go in ringlets at all; and I'm sure I can't be Mabel, for I know all sorts of things, and she, oh! she knows such a very little! Besides, SHE'S she, and I'm I, and--oh dear, how puzzling it all is! I'll try if I know all the things I used to know. Let me see: four times five is twelve, and four times six is thirteen, and four times seven is--oh dear! I shall never get to twenty at that rate! However, the Multiplication Table doesn't signify: let's try Geography. London is the capital of Paris, and Paris is the capital of Rome, and Rome--no, THAT'S all wrong, I'm certain! I must have been changed for Mabel! I'll try and say "How doth the little--"' and she crossed her hands on her lap as if she were saying lessons, and began to repeat it, but her voice sounded hoarse and strange, and the words did not come the same as they used to do:</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我敢说，我不是爱达，”爱丽丝说，“因为她是长长的卷发，而我的根本不卷。我肯定不是玛贝尔，因为我知道各种各祥的事情，而她，哼！她什么也不知道。而且，她是她，我是我，哎哟！亲爱的，把我迷惑住了，真叫人伤脑筋。我试试看，还记得不自己得过去知道的事情。让我想一想四乘五是十二，四乘六是十三，四乘七……唉，这样背下去永远到不了二十；况且乘法表也没大意思。让我试试地理知识看：伦敦是巴黎的首都，而巴黎是罗马的首都，罗马是……不，不，全错了。我一定，一定已经变成了玛贝尔了。让我再试试背《小鳄鱼怎样……》。”于是她把手交叉地放在膝盖上，就像背课文那样，一本正经地背起来了。她的声音嘶哑、古怪，吐字也和平时不一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How doth the little crocodile improve his shining tail, and pour the waters of the Nile on every golden scale! 'How cheerfully he seems to grin, how neatly spread his claws, and welcome little fishes in with gently smiling jaws!'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w:t>
            </w:r>
            <w:r>
              <w:rPr>
                <w:b/>
                <w:color w:val="000000"/>
                <w:szCs w:val="21"/>
                <w:lang w:val="en-US" w:eastAsia="zh-CN"/>
              </w:rPr>
              <w:t>小鳄鱼怎样保养它闪亮的尾巴，把尼罗河水灌进每一片金色的鳞甲。它笑得多么快乐，伸开爪子的姿势多么文雅，它在欢迎那些小鱼游进它温柔微笑着的嘴巴。</w:t>
            </w:r>
            <w:r>
              <w:rPr>
                <w:b/>
                <w:color w:val="000000"/>
                <w:szCs w:val="21"/>
                <w:lang w:val="en-US" w:eastAsia="zh-CN"/>
              </w:rPr>
              <w:t>"</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I'm sure those are not the right words,' said poor Alice, and her eyes filled with tears again as she went on, 'I must be Mabel after all, and I shall have to go and live in that poky little house, and have next to no toys to play with, and oh! ever so many lessons to learn! No, I've made up my mind about it; if I'm Mabel, I'll stay down here! It'll be no use their putting their heads down and saying "Come up again, dear!" I shall only look up and say "Who am I then? Tell me that first, and then, if I like being that person, I'll come up: if not, I'll stay down here till I'm somebody else"--but, oh dear!' cried Alice, with a sudden burst of tears, 'I do wish they WOULD put their heads down! I am so VERY tired of being all alone here!'</w:t>
            </w:r>
            <w:r>
              <w:rPr>
                <w:rFonts w:cs="宋体" w:ascii="宋体" w:hAnsi="宋体"/>
                <w:b/>
                <w:color w:val="000000"/>
                <w:szCs w:val="21"/>
                <w:lang w:val="en-US" w:eastAsia="zh-CN"/>
              </w:rPr>
              <w:t>“</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我相信背错了。”可怜的爱丽丝一边说着，一边又掉下了眼泪：“我一定真的成了玛贝尔了，我得住在破房子里，什么玩具也没有，还得学那么多的功课。不行！我拿定主意了，如果我是玛贝尔，我就呆在这井下，他们把头伸到井口说：‘上来吧！亲爱的！”我只往上问他们：‘你们先得告诉我，我是谁，如果变成我喜欢的人，我就上来，如果不是，我就一直呆在这里，除非我再变成什么人’……可是，亲爱的！”爱丽丝突然哭起来：“我真想让他们来叫我上去呀！实在不愿意孤零零地呆在这儿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b/>
          <w:b/>
          <w:sz w:val="24"/>
        </w:rPr>
      </w:pPr>
      <w:r>
        <w:rPr>
          <w:b/>
          <w:sz w:val="24"/>
        </w:rPr>
      </w:r>
    </w:p>
    <w:p>
      <w:pPr>
        <w:pStyle w:val="Normal"/>
        <w:rPr>
          <w:b/>
          <w:b/>
          <w:sz w:val="24"/>
        </w:rPr>
      </w:pPr>
      <w:r>
        <w:rPr>
          <w:b/>
          <w:sz w:val="24"/>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2:4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